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CHV2O – Grade 10 Civics</w:t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Chapter 5 Review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ey Points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requent, fair elections are a check on the power that citizens give their elected representatives to make decisions for them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he standardized, careful procedures followed by election officials ensure that Canadian elections are fair and free of fraud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anada has evolved into a multiparty system expected to produce more minority governments than it has in the past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lthough the struggle to extend the vote to all Canadian citizens has been largely won, voter turnout is declining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oters are growing dissatisfied with the current first pas the post voting systems and are considering other systems, such as as proportional representation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hapter Questions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G 81 Q 1, 2, 3, 4, 5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G 85 Q 1, 2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G 89 Q 1, 2, 3, 4, 5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G 92 Q 1, 2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ey Terms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ief electoral officer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puty returning officer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keholders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rty on the Left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rty on the Right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party in the Center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jority Government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nority Governmen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n Confidenc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st Past the Pos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portional Representatio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ferend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wo party system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ulti party system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0:00:00Z</dcterms:created>
  <dc:creator>Carl</dc:creator>
  <dc:description/>
  <cp:keywords/>
  <dc:language>en-US</dc:language>
  <cp:lastModifiedBy>mazurc</cp:lastModifiedBy>
  <cp:lastPrinted>2009-03-06T08:56:00Z</cp:lastPrinted>
  <dcterms:modified xsi:type="dcterms:W3CDTF">2011-06-06T15:43:00Z</dcterms:modified>
  <cp:revision>7</cp:revision>
  <dc:subject/>
  <dc:title>Key Points</dc:title>
</cp:coreProperties>
</file>